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Povinná príloha č. 5  </w:t>
        <w:tab/>
      </w:r>
      <w:r>
        <w:rPr>
          <w:b/>
          <w:sz w:val="24"/>
          <w:szCs w:val="24"/>
          <w:lang w:eastAsia="sk-SK"/>
        </w:rPr>
        <w:t>Dohoda o partnerstve (v súčasnosti nerelevantné)</w:t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/>
        <w:t>Formulár č. Ú 5 – Vzor dohody o partnerstve</w:t>
      </w:r>
    </w:p>
    <w:tbl>
      <w:tblPr>
        <w:tblW w:w="8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484"/>
      </w:tblGrid>
      <w:tr>
        <w:trPr>
          <w:trHeight w:val="231" w:hRule="atLeast"/>
        </w:trPr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6E3BC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ázov dokumentu </w:t>
            </w:r>
          </w:p>
        </w:tc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6E3BC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hoda o partnerstve pri príprave a realizácii PHSR (názov obce</w:t>
            </w:r>
            <w:bookmarkStart w:id="0" w:name="_GoBack"/>
            <w:bookmarkEnd w:id="0"/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) </w:t>
            </w:r>
          </w:p>
        </w:tc>
      </w:tr>
      <w:tr>
        <w:trPr>
          <w:trHeight w:val="226" w:hRule="atLeast"/>
        </w:trPr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6E3BC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dobie platnosti </w:t>
            </w:r>
          </w:p>
        </w:tc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dobie, pre ktoré bude dohoda platná (7 - 10 rokov, na obdobie realizácie PHSR) </w:t>
            </w:r>
          </w:p>
        </w:tc>
      </w:tr>
      <w:tr>
        <w:trPr>
          <w:trHeight w:val="100" w:hRule="atLeast"/>
        </w:trPr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6E3BC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met dohody </w:t>
            </w:r>
          </w:p>
        </w:tc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ele spolupráce partnerov </w:t>
            </w:r>
          </w:p>
        </w:tc>
      </w:tr>
      <w:tr>
        <w:trPr>
          <w:trHeight w:val="100" w:hRule="atLeast"/>
        </w:trPr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6E3BC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Účastníci dohody </w:t>
            </w:r>
          </w:p>
        </w:tc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znam dohodnutých strán – hlavných aktérov </w:t>
            </w:r>
          </w:p>
        </w:tc>
      </w:tr>
      <w:tr>
        <w:trPr>
          <w:trHeight w:val="984" w:hRule="atLeast"/>
        </w:trPr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6E3BC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adenie procesu </w:t>
            </w:r>
          </w:p>
        </w:tc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ôsob riadenia procesu spracovania a realizácie PHSR (riadiaci tím, pracovné skupiny, úlohy jednotlivých aktérov a ich komunikácia),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znam subjektov, ktoré budú zapojené do spracovania (budúci členovia pracovných skupín) a realizácie PHSR (garanti jednotlivých opatrení, stále pracovné skupiny napr. pre monitoring a hodnotenie a pod.),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ôsob zapojenia verejnosti a komunikácie s verejnosťou (informovanie, dotazníky/ankety, stretnutia s obyvateľmi). </w:t>
            </w:r>
          </w:p>
        </w:tc>
      </w:tr>
      <w:tr>
        <w:trPr>
          <w:trHeight w:val="226" w:hRule="atLeast"/>
        </w:trPr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6E3BC" w:val="clea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ancovanie </w:t>
            </w:r>
          </w:p>
        </w:tc>
        <w:tc>
          <w:tcPr>
            <w:tcW w:w="448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znam spoločných projektov,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znam podporovaných aktivít. </w:t>
            </w:r>
          </w:p>
        </w:tc>
      </w:tr>
    </w:tbl>
    <w:p>
      <w:pPr>
        <w:pStyle w:val="Normal"/>
        <w:spacing w:before="0" w:after="2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roj: Weisová, Bernátová: Strategické plánovanie samosprávy, Municipalia 201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970</wp:posOffset>
          </wp:positionH>
          <wp:positionV relativeFrom="paragraph">
            <wp:posOffset>-180340</wp:posOffset>
          </wp:positionV>
          <wp:extent cx="514350" cy="609600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  <w:r>
      <w:rPr/>
      <w:t xml:space="preserve">Program hospodárskeho a sociálneho rozvoja obce Závadka na roky 2016 – 2022 </w:t>
    </w:r>
  </w:p>
  <w:p>
    <w:pPr>
      <w:pStyle w:val="Header"/>
      <w:jc w:val="center"/>
      <w:rPr/>
    </w:pPr>
    <w:r>
      <w:rPr/>
      <w:t>s výhľadom do roku 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6:00Z</dcterms:created>
  <dc:creator/>
  <dc:description/>
  <cp:keywords/>
  <dc:language>en-US</dc:language>
  <cp:lastModifiedBy>KNMH</cp:lastModifiedBy>
  <dcterms:modified xsi:type="dcterms:W3CDTF">2015-12-21T09:36:00Z</dcterms:modified>
  <cp:revision>2</cp:revision>
  <dc:subject/>
  <dc:title/>
</cp:coreProperties>
</file>